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csi-initiator-utils 6.2.0.8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taire Lt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ee Duncan &lt;ldunca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dnl dnl This program is free software; you can redistribute it and/or modify dnl it under the terms of the GNU General Public License as published by dnl the Free Software Foundation. dnl dnl Written by: Eddie Wai (eddie.wai@broadcom.com) dnl Benjamin Li (benli@broadcom.com)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This is free documentation; you can redistribute it and/or modify it under the terms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nes Reinecke, SUSE Labs This script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taire Ltd.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All rights reserved. 2008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8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 based on code written by "Prasanna Mumbai" &lt;mumbai.pras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 Prasanna Mumbai" &lt;mumbai.pras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Chris Le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Logic Corporatio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ll Inc.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stha Me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ans de Goede &lt;hdegoede@redhat.com&gt;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 maintained by linux-iscsi-devel@list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isco Systems, Inc. maintained by linux-iscsi-devel@list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FUJITA Tomonori &lt;tomof@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2i4Af/hm19uqDDoHEnNwIP5cKIy+VGy2z6u6V1si0zWUcf82HyYAmivRC1pQ+I75UmYVpE
MOqitE8hc8HFCzHzAH843srvJaMJ5uYwrPAOcy9BkkSKNDKk1gv7Qop+52h2v/tTkGHDk+Y7
ExPcKjcMri7rrsk+4gm4kLHQzvLCV7xoPLlfkE2N8lutuN7HIeGxDoh9Tcyqb0GidcVLPdNi
Xnrz52lLQtAcpZR6Hs</vt:lpwstr>
  </property>
  <property fmtid="{D5CDD505-2E9C-101B-9397-08002B2CF9AE}" pid="3" name="_2015_ms_pID_7253431">
    <vt:lpwstr>HHTJFrAd9aCyOpWcT9EIUPiqzHo4sNQOTixbRc6nOmpQ4xHdZf6POf
th3G0AutfCZXJxirw+v2h00ikI999iyjxgLAumNbM2LptmnL2RaW0v8hlAttYV0nEJ3DcuNx
7nohqIpErsSoR8zyp2dKacJ41PDP5fJLuFKZSc1BN2nnR343Q9zNVtBR4ae6r+JADIlOwU5S
MA0RMIMx896lghjsHsrbs/aBDW/aFgLvoY8O</vt:lpwstr>
  </property>
  <property fmtid="{D5CDD505-2E9C-101B-9397-08002B2CF9AE}" pid="4" name="_2015_ms_pID_7253431_00">
    <vt:lpwstr>_2015_ms_pID_7253431</vt:lpwstr>
  </property>
  <property fmtid="{D5CDD505-2E9C-101B-9397-08002B2CF9AE}" pid="5" name="_2015_ms_pID_7253432">
    <vt:lpwstr>V3y7IbCx4G30Gycz5lhlAB9jQvRS/s/6vtVh
YEMh2scC6Jz7Bm8dW4j9vi7/obQ8fRjg94f2Ii5dSoyptDddt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